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160"/>
        <w:gridCol w:w="2700"/>
        <w:gridCol w:w="262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 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Всероссийская олимпиада школьников по праву Муниципальный (второй) этап                                                                 2018-2019 учебный год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1 класс (ключ)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Выберите и отметьте один правильный вариант ответа: 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(по 1 баллу за </w:t>
      </w:r>
      <w:r>
        <w:rPr/>
        <w:t>правильный отве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592"/>
        <w:gridCol w:w="2503"/>
        <w:gridCol w:w="85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титуция Российской Федерации принята: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а референдуме;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Государственной Думой Федерального Собрания Российской Федерации;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сенародным голосованием;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резидентом РФ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 предметам совместного ведения Российской Федерации и субъектов Российской Федерации относи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опросы владения, пользования и распоряжения землей, недрами, водными и другими природными ресурс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Регулирование и защита прав и свобод человека и гражданин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егулирование гражданства в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Регулирование и защита прав национальных меньшинст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72 Конституции РФ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субъектов Российской Федерации составляет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80 субъектов РФ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85 субъектов РФ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75 субъектов РФ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89 субъектов РФ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65 Конституции РФ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гласно Конституции Российской Федерации каждый имеет право на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доровую окружающую сред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иродопользование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иродные ресурсы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Благоприятную окружающую среду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42 Конституции РФ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а и свободы человека и гражданина могут быть ограничены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Федеральным конституционным закон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Федеральным закон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Законом субъекта Российской Федераци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Указом Президента Российской Федераци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. 3 ст. 55 Конституции РФ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нудительным трудом являетс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руд по приговору суд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Труд под угрозой применения какого-либо наказания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Работа, выполнение которой обусловлено законодательством 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воинской обязанно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военной службе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Работа, выполнение которой обусловлено законодательством об альтернативной гражданской служб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. 4 ст. 4 Трудового кодекса РФ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общему правилу индивидуальный предприниматель без образования юридического лица несет административную ответственность в качеств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олжностного лиц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Юридического лица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Гражданин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мечание к ст. 2.4. Кодекса Российской Федерации об административных правонарушениях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цо, имеющее право ограниченного пользования чужим земельным участком, имену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ервитуриар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ользователь сервиту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ладелец сервиту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бладатель сервитут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3 ст. 5 Земельного кодекса РФ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зидентом Российской Федерации может быть избран гражданин Российской Федерац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е моложе 25 ле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е моложе 30 ле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Не моложе 35 лет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Не моложе 40 лет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. 2 ст. 81 Конституции Российской Федерации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бщему правилу брачный возраст устанавливается в: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 14 лет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18 лет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16 лет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) 21 го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13 Семейного кодекса РФ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 продаже доли с нарушением преимущественного права покупки любой другой участник долевой собственности имеет право требовать в судебном порядке перевода на него прав и обязанностей покупателя в тече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дного месяц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вух месяце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Трех месяце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Шести месяцев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 3 ст. 250 Гражданского кодекса Российской Федерации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ъектами государственной собственности на имущество являют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Российская Федерация, органы государственной власти, субъекты Российской Феде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Российская Федерация и субъекты Российской Феде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Государственные унитарные предприятия, органы государственной власти, Российская Федерац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Российская Федерация, субъекты Российской Федерации, муниципальные образов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 1 ст. 214 Гражданского кодекса Российской Федерации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говор о полной материальной ответственности может быть заключен лицом, достигшим возра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14 ле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16 ле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18 лет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21 го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. 1 ст. 244 Трудового кодекса Российской Федерации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сциплинарным взысканием НЕ явля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Штраф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Замеча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ыговор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Увольнени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. 1 ст. 192 Трудового кодекса Российской Федерации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шенничество, совершенное в крупном размере, - это мошенничество на сумму, превышающую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дин миллион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ва миллиона руб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Три миллиона рублей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мечание к ст. 159 Уголовного кодекса Российской Федерации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Выберите и отметьте несколько правильных вариантов ответа: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2 балла за </w:t>
      </w:r>
      <w:r>
        <w:rPr>
          <w:rFonts w:cs="Times New Roman" w:ascii="Times New Roman" w:hAnsi="Times New Roman"/>
          <w:b/>
          <w:bCs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 правильные ответы, в ином случае – 0 баллов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966"/>
        <w:gridCol w:w="2503"/>
        <w:gridCol w:w="71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цо, достигшее 15 лет, имеет право заключить трудовой договор при соблюдении следующих услов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ля выполнения легкого труд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ля выполнения труда, не причиняющего вреда здоровью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и наличии согласия законных представителей лица, достигшего 15 лет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олностью дееспособны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Б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. 2 ст. 63 Трудового кодекса Российской Федер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граниченными вещными правами на земельные участки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аво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аво сервиту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аво пожизненного наследуемого вла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раво аренд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В</w:t>
            </w:r>
          </w:p>
          <w:p>
            <w:pPr>
              <w:pStyle w:val="TextBodyIndent"/>
              <w:spacing w:lineRule="auto" w:line="240" w:before="0" w:after="0"/>
              <w:ind w:lef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 1 ст. 216 Гражданский кодекс Российской Федер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змездными основаниями прекращения права собственности на имущество, находящееся в частной собственности, являю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Изъятие имущества для государственных и муниципальных нужд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тказ от права частной собств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еквизиц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Конфискац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т. 239.2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Cs w:val="false"/>
              </w:rPr>
              <w:t>Завещание – это</w:t>
            </w:r>
            <w:r>
              <w:rPr>
                <w:b w:val="false"/>
              </w:rPr>
              <w:t>: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) Письменная сделка;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) Устная сделка;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) Односторонняя сделка;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) Двусторонняя сделк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1118, ст.1124 Гражданского кодекса Российской Федер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административных наказа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Штраф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Замеч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едупреждени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бязательные работ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В, Г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3.2. Кодекса РФ об административных правонарушениях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 w:val="false"/>
              </w:rPr>
            </w:pPr>
            <w:r>
              <w:rPr>
                <w:bCs w:val="false"/>
              </w:rPr>
              <w:t>Жилищное законодательство НЕ находится: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) В исключительном ведении Российской Федерации;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) В исключительном ведении субъектов Российской Федерации;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) В совместном ведении Российской Федерации и субъектов Российской Федераци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Б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5 Жилищного кодекса Российской Федер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ами земельных отношений являю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емельный участ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Часть земельного участ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Земл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Земельная дол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Б, 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1 ст. 6 Земельного кодекса Российской Федер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00" w:leader="none"/>
        </w:tabs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0" w:leader="none"/>
        </w:tabs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Каким понятиям соответствуют следующие определения: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правильный ответ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427"/>
        <w:gridCol w:w="2871"/>
        <w:gridCol w:w="88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 - это недвижимая вещь, которая представляет собой часть земной поверхности и имеет характеристики, позволяющие определить ее в качестве индивидуально определенной вещи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 2 ст. 6 Земельного кодекса Российской Федерации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- это открытое хищение чужого имуществ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беж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. 1 ст. 161 Уголовного кодекса Российской Федерации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 - это изъятие имущества у собственника в случаях стихийных бедствий, аварий, эпидемий, эпизоотий и при иных обстоятельствах, носящих чрезвычайный характер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ц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242 Гражданского кодекса Российской Федерации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 - эт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е в трудовых правах и свободах или получение каких-либо преимуществ в зависимости от пола, расы, цвета кожи, национальности, языка, происхождения, имущественного, семейного, социального и должностного положения, возраста, места жительства, отношения к религии, убеждений, принадлежности или непринадлежности к общественным объединениям или каким-либо социальным группам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римин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3 Трудового кодекса Российской Федерации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Дополните предложение (вставьте пропущенные в тексте слова):                                     (За каждое правильно вставленное слово 1 балл, максимальное количество баллов за задание – 3 балла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430"/>
        <w:gridCol w:w="2990"/>
        <w:gridCol w:w="619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- ___________ лицо либо ____________________ лицо (организация), вступившее в трудовые отношения с работником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о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20 Трудового кодекса РФ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________________ производится в личном присутствии лиц, вступающих в брак, по истечении ________________ и не позднее ________________ месяцев со дня подачи заявления в орган записи актов гражданского состояния в дату и во время, которые определены лицами, вступающими в брак, при подаче ими заявления о заключении бра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ра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сяц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венадца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ст. 11 Семейного кодекса РФ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договору </w:t>
              <w:softHyphen/>
              <w:softHyphen/>
              <w:t>___________________ купли-продажи продавец, осуществляющий _________________________деятельность по продаже товаров в розницу, обязуется передать покупателю товар, предназначенный для ____________, семейного, домашнего или иного использования, не связанного с предпринимательской деятельностью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ознич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дпринимательск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ично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п. 1 ст. 492 Гражданского кодекса РФ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Установите соответствие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каждый правильный ответ по 1 баллу, максимальное количество баллов за одно задание – 3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89"/>
        <w:gridCol w:w="1908"/>
        <w:gridCol w:w="111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ите вид корпоративного юридического лиц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изводственный кооперати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озяйственное товариществ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социац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Коммерческая организ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Некоммерческая организ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-    ______          2 - _______            3 -  _____    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Б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2 ст. 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.3 ст. 50 Гражданского кодекса РФ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ределите вид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Лесной участо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иос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Газопрово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 недвижимое имуще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 – движимое имуще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-    _____          2 -   _____            3 - _____       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130 Гражданского кодекс РФ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ите вид трудового спор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Нарушение работодателем условий коллективного договор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Невыплата всем работникам заработной платы, предусмотренной трудовым договор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Отказ работодате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сть мнение выборного представительного органа работников при принятии локальных нормативных ак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 - индивидуальный трудовой сп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 – коллективный трудовой спо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-    _____          2 -   _____            3 - _____      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Б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Переведите известные латинские фразы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по 1 баллу за перевод каждой фразы, максимальная сумма баллов – 3 балла</w:t>
      </w:r>
      <w:r>
        <w:rPr/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94"/>
        <w:gridCol w:w="3668"/>
        <w:gridCol w:w="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ausa just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Jus naturāle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artĭceps crimĭnis 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онное ос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ли уважительная прич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тественное 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участник преступле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Расшифруйте аббревиатуру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1 баллу правильный ответ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462"/>
        <w:gridCol w:w="6675"/>
        <w:gridCol w:w="433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екс административного судопроизвод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ЕП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ООН по окружающей сред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шите задачи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3 балла за полный правильный ответ, 1 балл – за краткий ответ без обоснования</w:t>
      </w:r>
      <w:r>
        <w:rPr/>
        <w:t>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272"/>
        <w:gridCol w:w="3715"/>
        <w:gridCol w:w="117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(продавец) и Петров (покупатель) заключили договор купли-продажи земельного участка. Обратились в Росреестр за регистрацией перехода права собственности. Но получили отказ на том основании, что в договоре не был указан кадастровый номер земельного участ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омерен ли отказ Росреестра? Ответ обоснуйте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отказ правомерен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ом купли-продажи может быть только земельный участок, поставленный на кадастровый уче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 1 ст. 554 Гражданского кодекса РФ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 37 Земельного кодекса РФ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ова, мать десятилетней дочери, обратилась к работодателю с заявлением об установлении неполного рабочего времени, но получила отказ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омерен ли отказ в установлении неполного рабочего времени? Поясните свою позицию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Нет, отказ неправомерен.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Работнику, имеющему ребенка в возрасте до 14 лет, по его заявлению работодатель обязан установить неполное рабочее время.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(ч. 2 ст.93 Трудового кодекса РФ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руппа лиц по предварительному сговору осуществляла в течение шести месяцев несанкционированный забор нефти из нефтепровод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пределите вид правонаруш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пределите квалификацию правонарушения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еступление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жа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ч. 3 ст. 158 Уголовного кодекса РФ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и Анисимов заключили договор купли-продажи картины известного художника. Договор был заключен по месту жительства продавца (Михайловой). Покупатель в присутствии искусствоведа Сидорова принял картину, но оставил ее у продавца, пояснив, что уезжает в командировку и заберет картину после возвращения из служебной командиров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едующий день в квартире Михайловой произошло возгорание, и картина сгорел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симов потребовал от Михайловой возврата денежной суммы, полученной ею от продажи картины, но получил отказ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меет ли Анисимов право на возврат ему денег?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 обоснуйте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, не име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 случайной гибели или случайного повреждения товара переходит на покупателя с момента, когда продавец считается исполнившим свою обязанность по передаче товара покупател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 1 ст. 459 Гражданского кодекса РФ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,Bold"/>
                <w:b/>
                <w:b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Боброва, вдовца, было два сына: старший сын 50 лет и младший сын 45 лет. В 2016 году старший сын умер. У старшего сына остались две дочери 30 и 25 лет соответственно. В 2017 году умер сам Бобров. Завещание Бобров не оставил. В состав наследственной массы входит жилой дом, квартира и гараж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вляются ли дочери старшего сына наследниками имущества дедушки?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ределите размер доли всех наследников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явля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ладшего сына ½ всей наследственной масс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таршей внучки 30 лет – ¼ наследственной масс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ладшей внучки 25 лет – ¼ наследственной масс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 1 ст.1146 Гражданского кодекса РФ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,Bold"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,Bold"/>
                <w:b/>
                <w:b/>
                <w:bCs/>
                <w:sz w:val="28"/>
                <w:szCs w:val="28"/>
              </w:rPr>
            </w:pPr>
            <w:r>
              <w:rPr>
                <w:rFonts w:cs="Times New Roman,Bold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заданий и баллов за тур: 40 заданий и 71 бал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00"/>
        <w:gridCol w:w="937"/>
        <w:gridCol w:w="985"/>
        <w:gridCol w:w="896"/>
        <w:gridCol w:w="913"/>
        <w:gridCol w:w="908"/>
        <w:gridCol w:w="893"/>
        <w:gridCol w:w="902"/>
        <w:gridCol w:w="102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ичество за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ичество 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2">
    <w:name w:val="Основной текст 2 Знак"/>
    <w:qFormat/>
    <w:rPr>
      <w:rFonts w:eastAsia="Calibri"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Стиль1"/>
    <w:basedOn w:val="TextBody"/>
    <w:qFormat/>
    <w:pPr>
      <w:spacing w:lineRule="auto" w:line="360"/>
      <w:jc w:val="both"/>
    </w:pPr>
    <w:rPr>
      <w:b w:val="false"/>
      <w:bCs w:val="false"/>
      <w:szCs w:val="20"/>
    </w:rPr>
  </w:style>
  <w:style w:type="paragraph" w:styleId="4">
    <w:name w:val="4"/>
    <w:basedOn w:val="Normal"/>
    <w:qFormat/>
    <w:pPr>
      <w:widowControl w:val="false"/>
      <w:spacing w:lineRule="auto" w:line="240" w:before="80" w:after="40"/>
      <w:jc w:val="center"/>
    </w:pPr>
    <w:rPr>
      <w:rFonts w:ascii="Times New Roman" w:hAnsi="Times New Roman" w:cs="Times New Roman"/>
      <w:b/>
      <w:bCs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3ABF51D18A8D4F878E48AA5CFD5EB9887060D7DFF6FABE9B4E405BDE8959DC4DB5310AAF736D59I1z8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25:00Z</dcterms:created>
  <dc:creator>1</dc:creator>
  <dc:description/>
  <cp:keywords/>
  <dc:language>en-US</dc:language>
  <cp:lastModifiedBy>Наталья Воронина</cp:lastModifiedBy>
  <dcterms:modified xsi:type="dcterms:W3CDTF">2018-10-22T13:32:00Z</dcterms:modified>
  <cp:revision>34</cp:revision>
  <dc:subject/>
  <dc:title>Предмет</dc:title>
</cp:coreProperties>
</file>